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280509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647410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